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Introduction :</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rPr>
        <w:t>Il fait sombre dans cette nuit tranquille du début du XIII</w:t>
      </w:r>
      <w:r>
        <w:rPr>
          <w:sz w:val="28"/>
          <w:vertAlign w:val="superscript"/>
        </w:rPr>
        <w:t>ème</w:t>
      </w:r>
      <w:r>
        <w:rPr>
          <w:sz w:val="28"/>
        </w:rPr>
        <w:t xml:space="preserve"> siècle, chose rare car depuis le début de cette guerre, tout le monde est très nerveux dans le camp militaire chinois, dressé à l’ombre de la Grande Muraille. Soudain, un cri déchire la nuit. Le général Chen ! Que lui est-il arrivé ? Tous s’approchent de sa tente pour voir ce qui s’est passé. Ils voient alors le général, couché sur le sol, les yeux remplis de désespoir et murmurant : « disparus. Ils ont disparu… » Plus tard, vous avez appris que les ordres du général lui ont été volés. Il s’agissait d’une missive très importante envoyée par l’Empereur avec des informations cruciales sur la guerre en cours contre Gengis Khan. Si la missive venait à tomber entre les mains ennemies des Huns, vous seriez tous condamnés. A vous de déterminer qui est l’auteur du vol. Les services spéciaux de l’empereur sauront bien lui faire avouer ce qu’il sait...</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Les protagonistes :</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Le général Chen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C’est un homme marié d’une trentaine d’années. C’est un maître de guerre sévère et parfois cruel mais très compétent. Son épouse, Ziyi, est une femme extrêmement belle.</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Ziyi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C’est l’épouse du général Chen. Elle est âgé d’une trentaine d’années. Elle est extrêmement belle et réputée jalouse. C’est pourquoi elle aurait suivi son mari jusque dans ce campement militaire au cœur de la guerre.</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Le soldat Ping :</w:t>
      </w:r>
    </w:p>
    <w:p>
      <w:pPr>
        <w:pStyle w:val="Normal"/>
        <w:pBdr>
          <w:top w:val="single" w:sz="4" w:space="1" w:color="000000"/>
          <w:left w:val="single" w:sz="4" w:space="4" w:color="000000"/>
          <w:bottom w:val="single" w:sz="4" w:space="1" w:color="000000"/>
          <w:right w:val="single" w:sz="4" w:space="4" w:color="000000"/>
        </w:pBdr>
        <w:jc w:val="both"/>
        <w:rPr/>
      </w:pPr>
      <w:r>
        <w:rPr>
          <w:sz w:val="28"/>
        </w:rPr>
        <w:t>C’est un jeune soldat de 18 ans. Il a survécu à quelques batailles où il a fait preuve de beaucoup de courage et les autres soldats le portent en grande estime. Dans le camp militaire, le soldat Liu est son meilleur ami.</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Le soldat Liu :</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C’est un jeune soldat arrivé assez récemment dans ce campement. C’est le meilleur ami du soldat Ping à qui il semble complètement dévoué.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Le messager Tien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Son travail consiste à recevoir et à délivrer des messages au sein du campement et à destination de l’empereur. Il lui arrive donc fréquemment de s’absenter du campement.</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La magicienne Changaï-Li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C’est une femme plus très jeune et pas spécialement jolie qui est réputée posséder de nombreux pouvoirs magiques. Le général la consulte quelquefois. C’est une personne ombrageuse et solitaire.</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jc w:val="both"/>
        <w:rPr>
          <w:b/>
          <w:b/>
          <w:sz w:val="28"/>
        </w:rPr>
      </w:pPr>
      <w:r>
        <w:rPr>
          <w:b/>
          <w:sz w:val="28"/>
        </w:rPr>
      </w:r>
    </w:p>
    <w:p>
      <w:pPr>
        <w:pStyle w:val="Normal"/>
        <w:rPr>
          <w:b/>
          <w:b/>
          <w:sz w:val="28"/>
        </w:rPr>
      </w:pPr>
      <w:r>
        <w:rPr>
          <w:b/>
          <w:sz w:val="28"/>
        </w:rPr>
      </w:r>
    </w:p>
    <w:sectPr>
      <w:type w:val="nextPage"/>
      <w:pgSz w:w="11906" w:h="16838"/>
      <w:pgMar w:left="851" w:right="99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9:32:00Z</dcterms:created>
  <dc:creator>Arnix</dc:creator>
  <dc:description/>
  <dc:language>en-US</dc:language>
  <cp:lastModifiedBy>Arnix</cp:lastModifiedBy>
  <dcterms:modified xsi:type="dcterms:W3CDTF">2002-03-30T12:58:00Z</dcterms:modified>
  <cp:revision>9</cp:revision>
  <dc:subject/>
  <dc:title>Introduction :</dc:title>
</cp:coreProperties>
</file>